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bookmarkStart w:id="0" w:name="_Hlk213419509"/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Еткуль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круга Челябинской области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Етку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 Челябин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ласти на 2026 год и на плановы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период 2027 и 2028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от _____________ № ____</w: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6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7 и 2028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6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7 и 2028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Татьяна Васильевна</cp:lastModifiedBy>
  <cp:lastPrinted>2025-11-13T10:00:00Z</cp:lastPrinted>
  <dcterms:modified xsi:type="dcterms:W3CDTF">2025-11-13T05:03:00Z</dcterms:modified>
  <cp:revision>36</cp:revision>
  <dc:subject/>
  <dc:title>                                                                                       Приложение 1</dc:title>
</cp:coreProperties>
</file>